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620"/>
        <w:gridCol w:w="1620"/>
        <w:gridCol w:w="1620"/>
        <w:gridCol w:w="1620"/>
        <w:gridCol w:w="1620"/>
        <w:gridCol w:w="162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dvanc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oport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im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Jord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illi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r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y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dvanc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ultiplicat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Jackson      Rahu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Jake    Camry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wet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ani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arcell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uk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ka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ikk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Jaime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arr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dvanc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ddit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ay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a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h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ale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aile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arlos      Jessic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reer       Rahi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Jade       McKenna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Jenny       Kaaiw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ailey       Rebecc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lla       Sky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ah         Kalan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ane     Zeala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arris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 Arah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morang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i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is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austina</w:t>
              <w:br/>
              <w:t>Kaw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i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Early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ddit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o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eyen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eorgia 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ag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ne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iskyl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Jessic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ayle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Kirs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ayl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il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dvanc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un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aile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eorgia B      Co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Tashana      Pita   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shley      Monica   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verly      Ki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yan      Yasm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Tomi     Bradley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Joshua    Callum 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iam     Waikotah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Jared Hend   Jad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Jarrod Har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Georgia E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athan</w:t>
              <w:br/>
              <w:t>Marl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adis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nev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Yar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tho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aero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unting fro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ne by Imag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ayg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nik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ystiqu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uci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unting from One by Imag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ne to One Coun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merg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NZ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GE/YE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10" w:right="567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lang w:val="en-US"/>
      </w:rPr>
    </w:pPr>
    <w:r>
      <w:rPr>
        <w:rFonts w:cs="Comic Sans MS" w:ascii="Comic Sans MS" w:hAnsi="Comic Sans MS"/>
        <w:lang w:val="en-US"/>
      </w:rPr>
      <w:t>POMPALLIER CATHOLIC SCHOOL 2009</w:t>
    </w:r>
  </w:p>
  <w:p>
    <w:pPr>
      <w:pStyle w:val="Header"/>
      <w:jc w:val="center"/>
      <w:rPr>
        <w:rFonts w:ascii="Comic Sans MS" w:hAnsi="Comic Sans MS" w:cs="Comic Sans MS"/>
        <w:lang w:val="en-US"/>
      </w:rPr>
    </w:pPr>
    <w:r>
      <w:rPr>
        <w:rFonts w:cs="Comic Sans MS" w:ascii="Comic Sans MS" w:hAnsi="Comic Sans MS"/>
        <w:lang w:val="en-US"/>
      </w:rPr>
      <w:t>Numeracy Expectations (based on end of year results)</w:t>
    </w:r>
  </w:p>
  <w:p>
    <w:pPr>
      <w:pStyle w:val="Header"/>
      <w:jc w:val="center"/>
      <w:rPr>
        <w:rFonts w:ascii="Comic Sans MS" w:hAnsi="Comic Sans MS" w:cs="Comic Sans MS"/>
        <w:lang w:val="en-US"/>
      </w:rPr>
    </w:pPr>
    <w:r>
      <w:rPr>
        <w:rFonts w:cs="Comic Sans MS" w:ascii="Comic Sans MS" w:hAnsi="Comic Sans MS"/>
        <w:lang w:val="en-U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06:54:00Z</dcterms:created>
  <dc:creator>Ministry of Education</dc:creator>
  <dc:description/>
  <cp:keywords/>
  <dc:language>en-US</dc:language>
  <cp:lastModifiedBy>Kathryn</cp:lastModifiedBy>
  <cp:lastPrinted>2007-12-04T08:31:00Z</cp:lastPrinted>
  <dcterms:modified xsi:type="dcterms:W3CDTF">2009-04-19T07:34:00Z</dcterms:modified>
  <cp:revision>7</cp:revision>
  <dc:subject/>
  <dc:title>School Wide Data</dc:title>
</cp:coreProperties>
</file>